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 xml:space="preserve">rodzajów  </w:t>
      </w:r>
    </w:p>
    <w:p>
      <w:pPr>
        <w:pStyle w:val="Tyttabang"/>
        <w:rPr/>
      </w:pPr>
      <w:r>
        <w:rPr/>
        <w:t xml:space="preserve">revenu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92664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4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7223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92089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22597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87190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240573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648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452929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532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137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48678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80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64668,6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2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079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5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307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8248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220" w:after="0"/>
              <w:rPr>
                <w:b/>
                <w:b/>
              </w:rPr>
            </w:pPr>
            <w:r>
              <w:rPr>
                <w:b/>
              </w:rPr>
              <w:t>Dochody własn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80803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133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0824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77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3518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wn revenu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>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0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Udziały w podatku dochodowym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63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376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9437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8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8585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Share in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32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43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527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42548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d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331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32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160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27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6036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personal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nieruchomośc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937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56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80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real estat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rolny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83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44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3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gricultural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środków transpor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35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6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9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means of transpo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działalności gospodarczej osób fizycznych opłacany w formie karty podatk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1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6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ceipts from lump sum tax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spadków i darowizn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7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4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3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x on inheritances and dona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datek od czynności cywilno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791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28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62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Tax on civil law transacti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skarb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13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0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22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tamp du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płata tar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4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4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arket place fe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chody z majątku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816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26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96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3785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/>
            </w:pPr>
            <w:r>
              <w:rPr/>
              <w:t>Revenue from proper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 tym dochody z najmu i dzierżawy oraz innych umów </w:t>
              <w:br/>
              <w:t>o podobnym charakterz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0666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47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92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17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rPr>
                <w:lang w:val="en-US"/>
              </w:rPr>
            </w:pPr>
            <w:r>
              <w:rPr>
                <w:lang w:val="en-US"/>
              </w:rPr>
              <w:t>of which income from renting and leasing as well as agreements with a similar character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</w:p>
    <w:p>
      <w:pPr>
        <w:pStyle w:val="Notkaang"/>
        <w:rPr/>
      </w:pPr>
      <w:r>
        <w:rPr>
          <w:rFonts w:cs="Times New Roman" w:ascii="Times New Roman" w:hAnsi="Times New Roman"/>
          <w:lang w:val="pl-PL"/>
        </w:rPr>
        <w:t xml:space="preserve">a </w:t>
      </w:r>
      <w:r>
        <w:rPr>
          <w:lang w:val="en-US"/>
        </w:rPr>
        <w:t xml:space="preserve">Excluding revenue of gminas which are also cities with powiat statu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277).</w:t>
      </w:r>
      <w:r>
        <w:rPr/>
        <w:tab/>
        <w:t xml:space="preserve">dochody  budżetów  jednostek  samorządu  terytorialnego  według  </w:t>
        <w:br/>
        <w:t>rodzajów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revenue  of  local  government  UNITS  budgets  by  type 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chody własne (dok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Own revenue (cont.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pływy z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586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63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6912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20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Revenue from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rodki na dofinansowanie własnych zadań pozyskane z innych źródeł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20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41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unds for additional financing of own tasks from other sour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Dotacj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804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708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7753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8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0402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>
                <w:b/>
              </w:rPr>
              <w:t xml:space="preserve">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cel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16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384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096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1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4600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 xml:space="preserve">Targeted gra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budżetu państ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0164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57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926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7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09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4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tasks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z zakresu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826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00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6734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2965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government administratio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łasn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53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7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82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2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130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realizowane na podstawie porozumień z organami administracji rządow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6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>
                <w:lang w:val="en-US"/>
              </w:rPr>
              <w:t>realized</w:t>
            </w:r>
            <w:r>
              <w:rPr/>
              <w:t xml:space="preserve"> on the basis of agreements with government administration bod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na zadania realizowane na podstawie porozumień między jednostkami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8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4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734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for tasks realized on the basis of agreements between local government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otrzymane z państwowych funduszy cel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9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905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35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/>
            </w:pPr>
            <w:r>
              <w:rPr/>
              <w:t>received from state appropriated fund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 tytułu pomocy finansowej udzielanej między jednostkami samorządu terytorialnego na dofinansowanie własnych zada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6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5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1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235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8"/>
              <w:rPr>
                <w:lang w:val="en-US"/>
              </w:rPr>
            </w:pPr>
            <w:r>
              <w:rPr>
                <w:lang w:val="en-US"/>
              </w:rPr>
              <w:t>for financial assistance between local government units for additional financing of own task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 z paragrafów 200 i 620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636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243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265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5801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lang w:val="en-US"/>
              </w:rPr>
            </w:pPr>
            <w:r>
              <w:rPr>
                <w:lang w:val="en-US"/>
              </w:rPr>
              <w:t>Grants from paragraphs 200 and 62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Subwencja ogólna z budżetu państwa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913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68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708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1708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32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8"/>
              <w:rPr>
                <w:b/>
                <w:b/>
              </w:rPr>
            </w:pPr>
            <w:r>
              <w:rPr>
                <w:b/>
              </w:rPr>
              <w:t>General subvention from the state budge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część oświat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4208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07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816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1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884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educational part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dochod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Klasyfikacji dochodów i wydatków budżetow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  <w:r>
        <w:rPr>
          <w:rFonts w:cs="Times New Roman" w:ascii="Times New Roman" w:hAnsi="Times New Roman"/>
          <w:lang w:val="en-US"/>
        </w:rPr>
        <w:t>b</w:t>
      </w:r>
      <w:r>
        <w:rPr>
          <w:lang w:val="en-US"/>
        </w:rPr>
        <w:t xml:space="preserve"> Of the classification of budget revenue and expenditure.</w:t>
      </w:r>
      <w:r>
        <w:br w:type="page"/>
      </w:r>
    </w:p>
    <w:p>
      <w:pPr>
        <w:pStyle w:val="Tyttabpol"/>
        <w:rPr/>
      </w:pPr>
      <w:r>
        <w:rPr>
          <w:b w:val="false"/>
        </w:rPr>
        <w:t>tabl. 2 (278).</w:t>
      </w:r>
      <w:r>
        <w:rPr/>
        <w:tab/>
        <w:t>dochody  budżetów  jednostek  samorządu  terytorialnego  według  działów</w:t>
      </w:r>
      <w:r>
        <w:rPr>
          <w:i/>
        </w:rPr>
        <w:t xml:space="preserve"> </w:t>
      </w:r>
      <w:r>
        <w:rPr/>
        <w:t xml:space="preserve"> </w:t>
        <w:br/>
        <w:t>w  2014  r.</w:t>
      </w:r>
    </w:p>
    <w:p>
      <w:pPr>
        <w:pStyle w:val="Tyttabang"/>
        <w:rPr/>
      </w:pPr>
      <w:r>
        <w:rPr/>
        <w:t>revenue  of  local  government  UNITS  budgets  by  division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07988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53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307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8248,8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51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6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906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328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1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02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5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2439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5539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12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17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826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6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624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2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43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757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4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1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17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96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52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6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15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chody od osób prawnych, od osób fizycznych i od innych jednostek nieposiadających osobowości prawnej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105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489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852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8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98830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Income taxes from legal persons, natural persons and other organizational units without legal personal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5206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67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2284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2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8906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64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55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47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930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75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6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5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412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429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7136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878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7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68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Social assistanc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2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03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253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6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6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0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24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2,1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81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01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420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083,8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4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58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6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42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</w:rPr>
        <w:t xml:space="preserve">a </w:t>
      </w:r>
      <w:r>
        <w:rPr/>
        <w:t>Bez dochodów gmin mających również status miasta na prawach powiatu</w:t>
      </w:r>
      <w:r>
        <w:rPr>
          <w:szCs w:val="14"/>
        </w:rPr>
        <w:t xml:space="preserve">.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dochodowe zrealizowane w danym dziale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Excluding revenue of gminas which are also cities with powiat status. </w:t>
      </w:r>
    </w:p>
    <w:p>
      <w:pPr>
        <w:pStyle w:val="Notkaang"/>
        <w:rPr>
          <w:strike/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revenu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279).</w:t>
      </w:r>
      <w:r>
        <w:rPr/>
        <w:tab/>
        <w:t xml:space="preserve">wydatki  budżetów  jednostek  samorządu  terytorialnego  według  rodzajów  </w:t>
      </w:r>
    </w:p>
    <w:p>
      <w:pPr>
        <w:pStyle w:val="Tyttabang"/>
        <w:rPr/>
      </w:pPr>
      <w:r>
        <w:rPr/>
        <w:t xml:space="preserve">expenditure  of  local  government  UNITS  budgets  by  type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403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716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489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52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87138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0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97348,5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895946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3210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4346774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7830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508560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11448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9955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51767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6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91571,2</w:t>
            </w:r>
          </w:p>
        </w:tc>
      </w:tr>
      <w:tr>
        <w:trPr>
          <w:cantSplit w:val="true"/>
        </w:trPr>
        <w:tc>
          <w:tcPr>
            <w:tcW w:w="2716" w:type="dxa"/>
            <w:tcBorders/>
          </w:tcPr>
          <w:p>
            <w:pPr>
              <w:pStyle w:val="Boczek1po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Liczbytab"/>
              <w:spacing w:before="1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564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69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0249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1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6820,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spacing w:before="180" w:after="0"/>
              <w:rPr>
                <w:b/>
                <w:b/>
              </w:rPr>
            </w:pPr>
            <w:r>
              <w:rPr>
                <w:b/>
              </w:rPr>
              <w:t>Wydatki bieżąc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2885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0576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74461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519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1908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Current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otacj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0161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009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464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1029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Gra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dla samorządowych zakładów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4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85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89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for local government budgetary establish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Świadczenia na rzecz osób fizycz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119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20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6711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0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241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Benefits for natural person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ydatki bieżące jednostek budżetow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43449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875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192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9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3552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Current expenditure of budgetary uni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ynagrod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685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117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2707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29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80061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wages and salari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osob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862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173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48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69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2986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of which persona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pochodne od wynagrodzeń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22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526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00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3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558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derivatives from wages and salaries </w:t>
            </w:r>
            <w:r>
              <w:rPr>
                <w:rFonts w:cs="Times New Roman" w:ascii="Times New Roman" w:hAnsi="Times New Roman"/>
                <w:vertAlign w:val="superscript"/>
              </w:rPr>
              <w:t>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zakup materiałów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5250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29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4726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6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11872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 xml:space="preserve">purchase of materials and service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664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4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481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435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wypłaty z tytułu gwarancji i poręczeń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524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spacing w:before="0" w:after="124"/>
              <w:rPr/>
            </w:pPr>
            <w:r>
              <w:rPr/>
              <w:t xml:space="preserve">of which payments related to guarantees and endorsements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Wydatki majątkowe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754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1638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8035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2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4912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4"/>
              <w:rPr>
                <w:b/>
                <w:b/>
              </w:rPr>
            </w:pPr>
            <w:r>
              <w:rPr>
                <w:b/>
              </w:rPr>
              <w:t>Property expenditu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 inwestycyjne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5279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455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49891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8306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Of which investment expenditur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 xml:space="preserve">Bez wydatków gmin mających również status miasta na prawach powiatu. </w:t>
      </w:r>
      <w:r>
        <w:rPr>
          <w:rFonts w:cs="Times New Roman" w:ascii="Times New Roman" w:hAnsi="Times New Roman"/>
          <w:i/>
        </w:rPr>
        <w:t>b</w:t>
      </w:r>
      <w:r>
        <w:rPr/>
        <w:t xml:space="preserve"> Obejmują składki na obowiązkowe ubezpieczenia społeczne </w:t>
        <w:br/>
        <w:t xml:space="preserve">i Fundusz Pracy oraz składkę na Fundusz Emerytur Pomostowych. </w:t>
      </w:r>
      <w:r>
        <w:rPr>
          <w:rFonts w:cs="Times New Roman" w:ascii="Times New Roman" w:hAnsi="Times New Roman"/>
          <w:i/>
        </w:rPr>
        <w:t>c</w:t>
      </w:r>
      <w:r>
        <w:rPr/>
        <w:t xml:space="preserve"> Łącznie z dotacjami na finansowanie zadań inwestycyjnych samorządowych zakładów budżetowych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 xml:space="preserve">a </w:t>
      </w:r>
      <w:r>
        <w:rPr/>
        <w:t xml:space="preserve">Excluding expenditure of gminas which are also cities with powiat status. </w:t>
      </w:r>
      <w:r>
        <w:rPr>
          <w:rFonts w:cs="Times New Roman" w:ascii="Times New Roman" w:hAnsi="Times New Roman"/>
        </w:rPr>
        <w:t>b</w:t>
      </w:r>
      <w:r>
        <w:rPr/>
        <w:t xml:space="preserve"> Include contributions to compulsory social security and the Labour Fund as well as contribution to the Bridging Pension Fund. </w:t>
      </w:r>
      <w:r>
        <w:rPr>
          <w:rFonts w:cs="Times New Roman" w:ascii="Times New Roman" w:hAnsi="Times New Roman"/>
        </w:rPr>
        <w:t>c</w:t>
      </w:r>
      <w:r>
        <w:rPr/>
        <w:t xml:space="preserve"> Including grants for financing investment tasks of local government budgetary establishment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80).</w:t>
      </w:r>
      <w:r>
        <w:rPr/>
        <w:tab/>
        <w:t xml:space="preserve">wydatki  budżetów  jednostek  samorządu  terytorialnego  według  działów  </w:t>
        <w:br/>
        <w:t>w  2014  r.</w:t>
      </w:r>
    </w:p>
    <w:p>
      <w:pPr>
        <w:pStyle w:val="Tyttabang"/>
        <w:rPr>
          <w:lang w:val="pl-PL"/>
        </w:rPr>
      </w:pPr>
      <w:r>
        <w:rPr>
          <w:lang w:val="pl-PL"/>
        </w:rPr>
        <w:t>expenditure  of  local  government  UNITS  budgets  by  division  in  2014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60" w:hRule="exact"/>
          <w:cantSplit w:val="true"/>
        </w:trPr>
        <w:tc>
          <w:tcPr>
            <w:tcW w:w="3119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56401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969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0249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01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6820,8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/>
            </w:pP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olnictwo i łowiectw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591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2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1040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Agriculture and hunt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rzetwórstwo przemysłow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551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7292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Manufactur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 xml:space="preserve">Wytwarzanie i zaopatrywanie w energię elektryczną, gaz </w:t>
              <w:br/>
              <w:t>i wodę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81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7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lectricity, gas and water suppl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Transport i łączność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1965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5851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5069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800183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Transport and communi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mieszkani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3091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39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48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4874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Dwelling econom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Działalność usług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17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9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21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9500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Service activit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Administracja publi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46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963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827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3675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administr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Bezpieczeństwo publiczne i ochrona przeciwpożarow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175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71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702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3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safety and fire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bsługa długu publicz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8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26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622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343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Public debt servicing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Różne rozliczen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2539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91,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640702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iscellaneous settlemen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świata i wychowanie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342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32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34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3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36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Ochrona zdrowi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05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39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106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6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7853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Health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moc społe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842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592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893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585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 xml:space="preserve">Social assistance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Pozostałe zadania w zakresie polityki społecznej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80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26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734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091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spacing w:before="0" w:after="86"/>
              <w:rPr/>
            </w:pPr>
            <w:r>
              <w:rPr/>
              <w:t>Other tasks in sphere of social policy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Edukacyjna opieka wychowawcz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085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615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8546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591,1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Educational car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Gospodarka komunalna i ochrona środowisk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332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2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1359,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771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Municipal economy and environmental protec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i ochrona dziedzictwa narodow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28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985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502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80703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86"/>
              <w:rPr/>
            </w:pPr>
            <w:r>
              <w:rPr/>
              <w:t>Culture and national heritage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/>
              <w:t>Kultura fizyczna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14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73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201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57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/>
            </w:pPr>
            <w:r>
              <w:rPr/>
              <w:t>Physical education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 xml:space="preserve">a </w:t>
      </w:r>
      <w:r>
        <w:rPr/>
        <w:t>Bez wydatków gmin mających również status miasta na prawach powiatu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tkapol"/>
        <w:rPr>
          <w:strike/>
        </w:rPr>
      </w:pPr>
      <w:r>
        <w:rPr>
          <w:szCs w:val="14"/>
        </w:rPr>
        <w:t>U w a g a. Prezentowane dane obejmują wszystkie paragrafy wydatkowe zrealizowane w danym dziale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 Excluding expenditure of gminas which are also cities with powiat statu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tkaang"/>
        <w:rPr>
          <w:lang w:val="en-US"/>
        </w:rPr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81).</w:t>
      </w:r>
      <w:r>
        <w:rPr/>
        <w:tab/>
        <w:t xml:space="preserve">przychody  i  koszty  samorządowych  zakładów  budżetowych  </w:t>
      </w:r>
    </w:p>
    <w:p>
      <w:pPr>
        <w:pStyle w:val="Tyttabang"/>
        <w:rPr/>
      </w:pPr>
      <w:r>
        <w:rPr/>
        <w:t>revenue  and  costs</w:t>
      </w:r>
      <w:r>
        <w:rPr>
          <w:caps w:val="false"/>
          <w:smallCaps w:val="false"/>
        </w:rPr>
        <w:t xml:space="preserve">  </w:t>
      </w:r>
      <w:r>
        <w:rPr/>
        <w:t xml:space="preserve">of  LOCAL  government  budgetary  establishmen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Gmin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s</w:t>
            </w:r>
            <w:r>
              <w:rPr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iasta na prawach 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owia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ojewódz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lang w:val="pl-PL"/>
              </w:rPr>
              <w:t xml:space="preserve">          in</w:t>
            </w:r>
            <w:r>
              <w:rPr>
                <w:i w:val="false"/>
                <w:lang w:val="pl-PL"/>
              </w:rPr>
              <w:t xml:space="preserve"> </w:t>
            </w:r>
            <w:r>
              <w:rPr>
                <w:lang w:val="pl-PL"/>
              </w:rPr>
              <w:t>thous. zl</w:t>
            </w:r>
          </w:p>
        </w:tc>
      </w:tr>
      <w:tr>
        <w:trPr>
          <w:trHeight w:val="159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Przychod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830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63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209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518,8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Revenue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093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4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6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5,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Przychody ze sprzedaży wyrobów, składników majątkowych i usług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220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17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13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817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Revenue from sale of products, asset component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Dotacje z budżetów jednostek samorządu terytorialnego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80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1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9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Grants from local government units budgets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 xml:space="preserve"> b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b/>
                <w:szCs w:val="14"/>
              </w:rPr>
              <w:t>Koszty</w:t>
            </w:r>
            <w:r>
              <w:rPr>
                <w:szCs w:val="14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912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60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335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6769,5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b/>
                <w:szCs w:val="14"/>
              </w:rPr>
              <w:t>Costs</w:t>
            </w:r>
          </w:p>
        </w:tc>
        <w:tc>
          <w:tcPr>
            <w:tcW w:w="425" w:type="dxa"/>
            <w:tcBorders/>
          </w:tcPr>
          <w:p>
            <w:pPr>
              <w:pStyle w:val="Liczbytab"/>
              <w:spacing w:before="1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3629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732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93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1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 xml:space="preserve">w tym: 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i/>
                <w:szCs w:val="14"/>
              </w:rPr>
              <w:t>of which: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Materiały i usługi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27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31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9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143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spacing w:before="0" w:after="120"/>
              <w:rPr>
                <w:szCs w:val="14"/>
              </w:rPr>
            </w:pPr>
            <w:r>
              <w:rPr>
                <w:szCs w:val="14"/>
              </w:rPr>
              <w:t>Materials and service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>
                <w:szCs w:val="14"/>
              </w:rPr>
            </w:pPr>
            <w:r>
              <w:rPr>
                <w:szCs w:val="14"/>
              </w:rPr>
              <w:t>Podatek dochodowy od osób prawnych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7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spacing w:before="0" w:after="120"/>
              <w:rPr/>
            </w:pPr>
            <w:r>
              <w:rPr/>
              <w:t>Corporate income tax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7" w:leader="dot"/>
              </w:tabs>
              <w:rPr/>
            </w:pPr>
            <w:r>
              <w:rPr>
                <w:szCs w:val="14"/>
              </w:rPr>
              <w:t>Wpłata nadwyżek do budżetów jednostek samorządu terytorialnego</w:t>
              <w:tab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3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7" w:leader="dot"/>
              </w:tabs>
              <w:rPr>
                <w:spacing w:val="-1"/>
                <w:szCs w:val="14"/>
                <w:lang w:val="en-US"/>
              </w:rPr>
            </w:pPr>
            <w:r>
              <w:rPr>
                <w:spacing w:val="-1"/>
                <w:szCs w:val="14"/>
              </w:rPr>
              <w:t>Surplus payments to local government units budgets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1"/>
                <w:szCs w:val="14"/>
                <w:lang w:val="en-US" w:eastAsia="en-US"/>
              </w:rPr>
            </w:pPr>
            <w:r>
              <w:rPr>
                <w:spacing w:val="-1"/>
                <w:szCs w:val="1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 xml:space="preserve">a </w:t>
      </w:r>
      <w:r>
        <w:rPr>
          <w:szCs w:val="14"/>
        </w:rPr>
        <w:t>Bez przychodów i kosztów samorządowych zakładów budżetowych gmin mających również status miasta na prawach powiatu.</w:t>
      </w:r>
      <w:r>
        <w:rPr>
          <w:rFonts w:cs="Times New Roman" w:ascii="Times New Roman" w:hAnsi="Times New Roman"/>
          <w:i/>
          <w:szCs w:val="14"/>
        </w:rPr>
        <w:t xml:space="preserve"> b</w:t>
      </w:r>
      <w:r>
        <w:rPr>
          <w:szCs w:val="14"/>
        </w:rPr>
        <w:t xml:space="preserve"> Łącznie </w:t>
        <w:br/>
        <w:t xml:space="preserve">z dotacjami z budżetu państwa oraz płatnościami w ramach budżetu środków europejskich. 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 xml:space="preserve">a </w:t>
      </w:r>
      <w:r>
        <w:rPr>
          <w:szCs w:val="14"/>
        </w:rPr>
        <w:t>Excluding revenue and costs of local government budgetary establishments of gminas which are also cities with powiat status.</w:t>
      </w:r>
      <w:r>
        <w:rPr>
          <w:rFonts w:cs="Times New Roman" w:ascii="Times New Roman" w:hAnsi="Times New Roman"/>
          <w:szCs w:val="14"/>
        </w:rPr>
        <w:t xml:space="preserve"> b</w:t>
      </w:r>
      <w:r>
        <w:rPr>
          <w:szCs w:val="14"/>
        </w:rPr>
        <w:t xml:space="preserve"> Including grants from the state budget as well as payments from the European funds budge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9" w:top="1247" w:footer="709" w:bottom="2013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3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5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us_radom</dc:creator>
  <dc:description/>
  <cp:keywords/>
  <dc:language>en-US</dc:language>
  <cp:lastModifiedBy>Stępień Grzegorz</cp:lastModifiedBy>
  <cp:lastPrinted>2014-10-15T09:40:00Z</cp:lastPrinted>
  <dcterms:modified xsi:type="dcterms:W3CDTF">2015-12-07T07:20:00Z</dcterms:modified>
  <cp:revision>550</cp:revision>
  <dc:subject/>
  <dc:title>TABL</dc:title>
</cp:coreProperties>
</file>